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Le Château de Vayres : </w:t>
      </w:r>
      <w:r>
        <w:rPr>
          <w:rFonts w:cs="Comic Sans MS" w:ascii="Comic Sans MS" w:hAnsi="Comic Sans MS"/>
          <w:i/>
          <w:iCs/>
          <w:color w:val="0000FF"/>
          <w:sz w:val="18"/>
          <w:szCs w:val="18"/>
        </w:rPr>
        <w:t>Le château de Vayres, avec son imposante façade «à l’Italienne» et l’escalier monumental à double révolution donnant accès aux jardins à la Française, est un des plus majestueux monuments d’Aquitaine et fut la propriété d’Henri IV. Les jardins à la française du château de Vayres ont contribué à sa renommée.</w:t>
        <w:br/>
        <w:t xml:space="preserve">Créé en 1938, ce parterre forme avec la façade Est du château un bel ensemble de style Louis XIII. Les jardins à la française, comme les jardins paysagers ou naturels, font partie des jardins d'agrément. La première construction du Château de Vayres remonterait au XIème Siècle, au moment de l'expansion du vignoble Vayrais. </w:t>
      </w:r>
      <w:r>
        <w:rPr>
          <w:rFonts w:cs="Comic Sans MS" w:ascii="Comic Sans MS" w:hAnsi="Comic Sans MS"/>
          <w:color w:val="000000"/>
          <w:sz w:val="17"/>
          <w:szCs w:val="17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4:33:00Z</dcterms:created>
  <dc:creator>Prades</dc:creator>
  <dc:description/>
  <cp:keywords/>
  <dc:language>en-US</dc:language>
  <cp:lastModifiedBy>Prades</cp:lastModifiedBy>
  <dcterms:modified xsi:type="dcterms:W3CDTF">2007-07-22T14:35:00Z</dcterms:modified>
  <cp:revision>1</cp:revision>
  <dc:subject/>
  <dc:title>Le Château de Vayres : Le château de Vayres, avec son imposante façade «à l’Italienne» et l’escalier monumental à double révolution donnant accès aux jardins à la Française, est un des plus majestueux monuments d’Aquitaine et fut la propriété d’Henri IV</dc:title>
</cp:coreProperties>
</file>